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ÍMICA BIOLÓGICA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ÑO 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CENCIATURA EN NUTRICIÓN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UPERACIÓN SEGUN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ARCIAL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MA:</w:t>
      </w:r>
      <w:r>
        <w:rPr>
          <w:rFonts w:cs="Times New Roman" w:ascii="Times New Roman" w:hAnsi="Times New Roman"/>
          <w:sz w:val="24"/>
          <w:szCs w:val="24"/>
        </w:rPr>
        <w:t xml:space="preserve"> METABOLISMO DE HIDRATO DE CARBO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GUIA DE ESTUDI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gestión y Absorción de carbohidrato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-  Carbohidratos de la dieta. Organos que intervienen en la digestión, enzimas que participan, uniones glicosídicas sobre las que actúan, productos de la acción de cada una de ellas: </w:t>
      </w:r>
      <w:r>
        <w:rPr>
          <w:rFonts w:cs="Times New Roman" w:ascii="Times New Roman" w:hAnsi="Times New Roman"/>
          <w:i/>
          <w:sz w:val="24"/>
          <w:szCs w:val="24"/>
        </w:rPr>
        <w:t>amilasas salival y pancreática, dextrinasa y disacaridasas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Mecanismo de absorción de los monosacáridos:  Diferencias entre transporte contra un gradiente de concentración y simple difusión. Transporte de Glucosa en intestino,  participación de transportadores SGLT1 y GLUT-2. Ejemplos de otros transportadores y órgano donde se encuentran.</w:t>
      </w:r>
    </w:p>
    <w:p>
      <w:pPr>
        <w:pStyle w:val="Textoindependiente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ía Glicolítica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Reacciones, enzimas y cofactores de la fase preparatoria y de las etapas de óxido-reducción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- ¿En qué lugar de la célula se encuentran las enzimas que catalizan las reacciones de la vía glicolítica? Esquema de la vía glicolítica.</w:t>
      </w:r>
    </w:p>
    <w:p>
      <w:pPr>
        <w:pStyle w:val="Textoindependiente3"/>
        <w:spacing w:lineRule="auto" w:line="30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- ¿Cuál es el balance energético de la glicólisis </w:t>
      </w:r>
      <w:r>
        <w:rPr>
          <w:i/>
          <w:sz w:val="24"/>
          <w:szCs w:val="24"/>
        </w:rPr>
        <w:t>anaeróbica</w:t>
      </w:r>
      <w:r>
        <w:rPr>
          <w:sz w:val="24"/>
          <w:szCs w:val="24"/>
        </w:rPr>
        <w:t>?</w:t>
      </w:r>
    </w:p>
    <w:p>
      <w:pPr>
        <w:pStyle w:val="Textoindependiente3"/>
        <w:spacing w:lineRule="auto" w:line="30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-Describa las etapas fisiológicamente irreversibles. ¿Cuáles son las enzimas que regulan la velocidad de la vía? ¿Qué compuestos actúan como moduladores positivos y negativos? ¿qué ocurre con la vía en condiciones de aumento de ATP? </w:t>
      </w:r>
    </w:p>
    <w:p>
      <w:pPr>
        <w:pStyle w:val="Textoindependiente3"/>
        <w:spacing w:lineRule="auto" w:line="30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spacing w:lineRule="auto" w:line="300" w:before="0" w:after="0"/>
        <w:ind w:left="357" w:hanging="357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Destino del Piruvato</w:t>
      </w:r>
    </w:p>
    <w:p>
      <w:pPr>
        <w:pStyle w:val="Textoindependiente3"/>
        <w:spacing w:lineRule="auto" w:line="300" w:before="0" w:after="0"/>
        <w:ind w:left="357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-Destino del piruvato en condiciones </w:t>
      </w:r>
      <w:r>
        <w:rPr>
          <w:i/>
          <w:sz w:val="24"/>
          <w:szCs w:val="24"/>
        </w:rPr>
        <w:t>anaeróbicas</w:t>
      </w:r>
      <w:r>
        <w:rPr>
          <w:sz w:val="24"/>
          <w:szCs w:val="24"/>
        </w:rPr>
        <w:t>, reoxidación del NADH. ¿Qué ocurre con el piruvato en condiciones anaeróbicas  en la célula muscular?</w:t>
      </w:r>
    </w:p>
    <w:p>
      <w:pPr>
        <w:pStyle w:val="Textoindependiente3"/>
        <w:spacing w:lineRule="auto" w:line="30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8- Destino del piruvato en condiciones </w:t>
      </w:r>
      <w:r>
        <w:rPr>
          <w:rFonts w:cs="Times New Roman" w:ascii="Times New Roman" w:hAnsi="Times New Roman"/>
          <w:i/>
          <w:sz w:val="24"/>
          <w:szCs w:val="24"/>
          <w:lang w:val="es-MX"/>
        </w:rPr>
        <w:t>aeróbicas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. Conversión de piruvato a Acetil-Co A, localización celular. </w:t>
      </w:r>
      <w:r>
        <w:rPr>
          <w:rFonts w:cs="Times New Roman" w:ascii="Times New Roman" w:hAnsi="Times New Roman"/>
          <w:sz w:val="24"/>
          <w:szCs w:val="24"/>
        </w:rPr>
        <w:t xml:space="preserve">Reacción de la </w:t>
      </w:r>
      <w:r>
        <w:rPr>
          <w:rFonts w:cs="Times New Roman" w:ascii="Times New Roman" w:hAnsi="Times New Roman"/>
          <w:i/>
          <w:sz w:val="24"/>
          <w:szCs w:val="24"/>
        </w:rPr>
        <w:t>Piruvato deshidrogenasa</w:t>
      </w:r>
      <w:r>
        <w:rPr>
          <w:rFonts w:cs="Times New Roman" w:ascii="Times New Roman" w:hAnsi="Times New Roman"/>
          <w:sz w:val="24"/>
          <w:szCs w:val="24"/>
        </w:rPr>
        <w:t>: esquema de la reacción, ¿Qué vitamina es indispensable en esta reacción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Ciclo de Krebs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9- ¿En qué lugar de la célula se llevan a cabo las reacciones del C. de Krebs? ¿en qué condiciones de oxígeno ocurre el ciclo de Krebs? Procedencia de acetil Co A.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0- Esquematice  las reacciones del ciclo con nombre genérico de las enzimas y coenzimas. ¿Qué reacción necesita de Vitamina B1 o Tiamina?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1- ¿Cuáles son las enzimas que regulan la velocidad del ciclo? ¿Cómo responden a la relación ATP/ADP? ¿Cómo regulan al Ciclo de Krebs las hormonas insulina y Glucagón?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12- Papel anfibólico del ciclo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s-MX"/>
        </w:rPr>
        <w:t>a) ¿Qué intermediarios del ciclo pueden servir como precursores de vías metabólicas de síntesis?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s-MX"/>
        </w:rPr>
        <w:t>b) ¿Cómo se reponen los mismos? Describir las principales reacciones anapleróticas ó de relleno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3- Balance energético del Ciclo de Krebs desde acetil CoA y desde piruvato.</w:t>
      </w:r>
      <w:r>
        <w:rPr>
          <w:rFonts w:cs="Times New Roman" w:ascii="Times New Roman" w:hAnsi="Times New Roman"/>
          <w:color w:val="FF0000"/>
          <w:sz w:val="24"/>
          <w:szCs w:val="24"/>
          <w:lang w:val="es-M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MX"/>
        </w:rPr>
        <w:t>¿Cómo se relaciona el CK con la cadena respiratoria y la fosforilación oxidativ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as de lanzadera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¿Cuál es la función de la</w:t>
      </w:r>
      <w:r>
        <w:rPr>
          <w:rFonts w:cs="Times New Roman" w:ascii="Times New Roman" w:hAnsi="Times New Roman"/>
          <w:i/>
          <w:sz w:val="24"/>
          <w:szCs w:val="24"/>
        </w:rPr>
        <w:t xml:space="preserve"> Lanzadera del glicerofosfato?¿C</w:t>
      </w:r>
      <w:r>
        <w:rPr>
          <w:rFonts w:cs="Times New Roman" w:ascii="Times New Roman" w:hAnsi="Times New Roman"/>
          <w:sz w:val="24"/>
          <w:szCs w:val="24"/>
        </w:rPr>
        <w:t>uál es su rendimiento energético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-¿Cuál es el dador  y el aceptor de  los equivalentes de reducción y su ubicación en la célula?¿Qué tipo de Enzimas están involucradas?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Vía de las pentosas fosfato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es-MX"/>
        </w:rPr>
        <w:t xml:space="preserve">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6- ¿Cuáles son las reacciones, enzimas y cofactores de la </w:t>
      </w:r>
      <w:r>
        <w:rPr>
          <w:rFonts w:cs="Times New Roman" w:ascii="Times New Roman" w:hAnsi="Times New Roman"/>
          <w:i/>
          <w:sz w:val="24"/>
          <w:szCs w:val="24"/>
          <w:lang w:val="es-MX"/>
        </w:rPr>
        <w:t>fase oxidativa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de la vía de las pentosas fosfato?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7. ¿Qué Metabolitos de la </w:t>
      </w:r>
      <w:r>
        <w:rPr>
          <w:rFonts w:cs="Times New Roman" w:ascii="Times New Roman" w:hAnsi="Times New Roman"/>
          <w:i/>
          <w:sz w:val="24"/>
          <w:szCs w:val="24"/>
          <w:lang w:val="es-MX"/>
        </w:rPr>
        <w:t>fase no-oxidativa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son comunes con la vía glicolítica?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8-Explique qué sucede con la  </w:t>
      </w:r>
      <w:r>
        <w:rPr>
          <w:rFonts w:cs="Times New Roman" w:ascii="Times New Roman" w:hAnsi="Times New Roman"/>
          <w:i/>
          <w:sz w:val="24"/>
          <w:szCs w:val="24"/>
          <w:lang w:val="es-MX"/>
        </w:rPr>
        <w:t>fase no oxidativa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, cuando existe deficiencia de vitamina B1. 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19-¿En qué órganos es más activa la Vía de las Pentosas?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color w:val="FF0000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20-Los Productos principales de la vía: NADPH y ribosa-5-P ¿qué vías metabólicas los pueden utilizar?</w:t>
      </w:r>
      <w:r>
        <w:rPr>
          <w:rFonts w:cs="Times New Roman" w:ascii="Times New Roman" w:hAnsi="Times New Roman"/>
          <w:color w:val="FF0000"/>
          <w:sz w:val="24"/>
          <w:szCs w:val="24"/>
          <w:lang w:val="es-MX"/>
        </w:rPr>
        <w:t xml:space="preserve">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color w:val="FF0000"/>
          <w:sz w:val="24"/>
          <w:szCs w:val="24"/>
          <w:lang w:val="es-MX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s-MX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abolismo del Glucógen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Glucogenogénes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-¿Qué función tiene las enzimas </w:t>
      </w:r>
      <w:r>
        <w:rPr>
          <w:rFonts w:cs="Times New Roman" w:ascii="Times New Roman" w:hAnsi="Times New Roman"/>
          <w:i/>
          <w:sz w:val="24"/>
          <w:szCs w:val="24"/>
        </w:rPr>
        <w:t>glucógeno sintasa,  enzima ramificante?</w:t>
      </w:r>
      <w:r>
        <w:rPr>
          <w:rFonts w:cs="Times New Roman" w:ascii="Times New Roman" w:hAnsi="Times New Roman"/>
          <w:sz w:val="24"/>
          <w:szCs w:val="24"/>
        </w:rPr>
        <w:t xml:space="preserve"> Reacciones que participan en la síntesis de glucógeno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Glucogenólis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¿Cómo actúa la glucógeno fosforilasa y cuáles son los productos de la reacción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-¿Cuál es la enzima que da como producto glucosa-6-fosfato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 ¿En qué órgano se encuentra la enzima glucosa-6-fosfatasa y cuál es su función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-Regulación hormonal del metabolismo del glucógeno: ¿Cuál es el efecto de insulina y  glucagón sobre las reservas de glucógeno en situación de hipoglucemia e hiperglucemia? </w:t>
      </w:r>
    </w:p>
    <w:p>
      <w:pPr>
        <w:pStyle w:val="Textoindependiente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Textoindependiente3"/>
        <w:jc w:val="both"/>
        <w:rPr>
          <w:sz w:val="24"/>
          <w:szCs w:val="24"/>
        </w:rPr>
      </w:pPr>
      <w:r>
        <w:rPr>
          <w:b/>
          <w:sz w:val="24"/>
          <w:szCs w:val="24"/>
        </w:rPr>
        <w:t>Gluconeogénesi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6- ¿En qué condiciones se activa esta vía? ¿en qué órganos se produce?¿cuál es la ubicación celular de esta vía metabólica? ¿cuáles son sus principales precursores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7-¿Por qué existen y cuáles son las Reacciones de desví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 ¿Cómo se regula respecto a la vía glicolítica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22:06:00Z</dcterms:created>
  <dc:creator>ali y facu</dc:creator>
  <dc:description/>
  <dc:language>en-US</dc:language>
  <cp:lastModifiedBy>ali y facu</cp:lastModifiedBy>
  <dcterms:modified xsi:type="dcterms:W3CDTF">2016-10-30T00:10:00Z</dcterms:modified>
  <cp:revision>7</cp:revision>
  <dc:subject/>
  <dc:title/>
</cp:coreProperties>
</file>